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61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приказ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Главного редактора-руководителя фил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ТАТМЕДИ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пастово-инфор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от 31 марта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кламной акции для подписчиков «Читаем районную газету всей семьей!»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3"/>
        </w:numPr>
        <w:jc w:val="center"/>
        <w:rPr/>
      </w:pPr>
      <w:r>
        <w:rPr>
          <w:b/>
        </w:rPr>
        <w:t>Общие положение. Цели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 Общие поло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Р</w:t>
      </w:r>
      <w:r>
        <w:rPr>
          <w:rFonts w:cs="Times New Roman" w:ascii="Times New Roman" w:hAnsi="Times New Roman"/>
          <w:sz w:val="24"/>
          <w:szCs w:val="24"/>
        </w:rPr>
        <w:t xml:space="preserve">екламная акция для подписчиков (далее – Акц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названием </w:t>
      </w:r>
      <w:r>
        <w:rPr>
          <w:rFonts w:cs="Times New Roman" w:ascii="Times New Roman" w:hAnsi="Times New Roman"/>
          <w:sz w:val="24"/>
          <w:szCs w:val="24"/>
        </w:rPr>
        <w:t xml:space="preserve">«Читаем районную газету всей семьей!»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ся в целях привлечения физических лиц к оформлению подписки на районную газету «Йолдыз» («Звезд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Акция проводится на территории Апастовского района редакцией газеты «Йолдыз» («Звезда») (далее – Организат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В рамках проведения Акции Организатор публично обещает выдать призы, установленную в разделе 6 настоящего Положения, лицам, соответствующим требованиям, закрепленным в разделе 4 настоящего Положения, признанным в соответствии с настоящим Положением победителями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Организатор при проведении настоящей Акции ставит перед собой следующие общественно-полезные цели: повышение уровня культурного развития, популяризация среди населения такого вида досуга, как чтение; возрождение культуры подписки среди жителей Апаст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Акция является открытой, так как предложение принять в ней участие обращено к неограниченному кругу лиц, соответствующему требованиям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Организаторе А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Полное наименование Организатора: филиал АО «ТАТМЕДИА» «Апастово-инфор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Юридический адрес: 420097, г.Казань, ул.Академическая,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чтовый адрес: 422350, Апастовский район, пгт. Апастово, ул.Молодежна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ИНН 1655144950   КПП 160802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роки проведения 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Акция проводится в период с 0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8 апр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 202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. Указанный срок включает в себя следующие мероприят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овать подписку во время акции, сфотографироваться с семьей с квитанцией на руках и разместить фотографию на своей странице в соц.сетях. Проверка соблюдения условий участия в розыгрыше призов. Выставленные фотографии после указанной даты, не являются основанием для участия в розыгрыше призов.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2. Розыгрыш призо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8 м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од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3 Срок размещения итогов розыгрыша в районной газете и на сайте  </w:t>
      </w:r>
      <w:r>
        <w:rPr>
          <w:rFonts w:cs="Arial" w:ascii="Arial" w:hAnsi="Arial"/>
          <w:color w:val="2A5885"/>
          <w:sz w:val="20"/>
          <w:szCs w:val="20"/>
          <w:shd w:fill="FFFFFF" w:val="clear"/>
        </w:rPr>
        <w:t>http://www.apastovo.ru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е позднее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24 ма</w:t>
      </w:r>
      <w:r>
        <w:rPr>
          <w:rFonts w:cs="Times New Roman" w:ascii="Times New Roman" w:hAnsi="Times New Roman"/>
          <w:sz w:val="24"/>
          <w:szCs w:val="24"/>
          <w:lang w:eastAsia="ru-RU"/>
        </w:rPr>
        <w:t>я 202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Участники Акции, их пр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 Участником Акции является любое дееспособное физическое лицо, достигшее 18-летнего возраста, выполнившее действия, установленные в пункте 5.1 настоящего Положения (далее по тексту именуемое «Участни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частники имеют права и несут обязанности, установленные действующим законодательством Российской Федерации, а также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Условия Акции, место и порядок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Для того чтобы стать Участником Акции лицу, соответствующему требованиям пункта 4.1. настоящего Положения, необходимо совершить следующие действия: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ить в период подписной кампании, а именно с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08 апр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2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апрел</w:t>
      </w:r>
      <w:r>
        <w:rPr>
          <w:rFonts w:cs="Times New Roman" w:ascii="Times New Roman" w:hAnsi="Times New Roman"/>
          <w:sz w:val="24"/>
          <w:szCs w:val="24"/>
          <w:lang w:eastAsia="ru-RU"/>
        </w:rPr>
        <w:t>я 202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на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в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е полугодие 2024 года, подписку на районную газету через почту и оплатить её любым доступным способом. </w:t>
      </w:r>
      <w:r>
        <w:rPr>
          <w:rFonts w:cs="Times New Roman" w:ascii="Times New Roman" w:hAnsi="Times New Roman"/>
          <w:sz w:val="24"/>
          <w:szCs w:val="24"/>
        </w:rPr>
        <w:t xml:space="preserve">На районную газету можно подписаться коллективно, семьями, сфотографироваться вместе с почтальоном или с квитанцией на руках. Фото с коллективом или семьей, с районной газетой и квитанцией в кадре, необходимо разместить на своей странице в соц. сетях с хештегом </w:t>
      </w:r>
      <w:r>
        <w:rPr>
          <w:rFonts w:cs="Times New Roman" w:ascii="Times New Roman" w:hAnsi="Times New Roman"/>
          <w:sz w:val="24"/>
          <w:szCs w:val="24"/>
          <w:lang w:val="tt-RU"/>
        </w:rPr>
        <w:t>#ЙолдызБергәЗвездаВместе20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мая в прямом эфире будут определены победители в номинациях: коллектив с “Йолдыз”, молодая семья с “Йолдыз”, многодетная семья с “Йолдыз”, самая пожилая семья с “Йолдыз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ы будут вручаться в день эстафеты на приз газеты «Йолдыз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издание должно быть выписано не менее, чем на 6 месяцев 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 В розыгрыше призов в рамках Акции принимают участие все поступившие фотографии в адрес Организатора письма, соответствующие пунктам 5.1. и 4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 Подписчик может стать Участником розыгрыша призов один раз. </w:t>
      </w:r>
      <w:r>
        <w:rPr>
          <w:rFonts w:cs="Times New Roman" w:ascii="Times New Roman" w:hAnsi="Times New Roman"/>
          <w:sz w:val="24"/>
          <w:szCs w:val="24"/>
        </w:rPr>
        <w:t xml:space="preserve">Хештег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#ЙолдызБергәЗвездаВместе2024, размещенный в соцсетях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но одним и тем же подписчиком не регистрируются в качестве заявки на участие в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 Для розыгрыша призового фонда Организатором Акции приглашается активный подписчик издания, который следит за проведением розыгрыша призового фонда и подтверждает результаты розыгрыша путем подписания протокол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 Розыгрыш проводится в назначенный день по адресу: пгт. Апастово, ул. Молодежная 1 в присутствии приглашенного подписчика и сотрудников редакции, а также сторонних наблюдателей, явившихся по собственному жела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 Розыгрыш призов проводится путем извлечения из лототрона карточек с порядковыми номерами от 1, количество карточек соответствует числу писем, поступивших Организатору Акции и зарегистрированных под соответствующими номе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 Выигравшим соответствующий приз признается лицо, зарегистрированный номер письма которого соответствует номеру карточки, извлеченный из лототр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Любой Участник Акции вправе ознакомиться с результатами Акции, зафиксированными в Прото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ризовой фон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</w:t>
      </w:r>
      <w:r>
        <w:rPr/>
        <w:t>Призовой фонд Акции состоит из следующих призов:</w:t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43"/>
        <w:gridCol w:w="1559"/>
        <w:gridCol w:w="1276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в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.1.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Чай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.1.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Чайный серв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.1.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Набор бак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.1.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Набор бак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6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Общий призовой фонд составляет (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шесть тысяч сто</w:t>
      </w:r>
      <w:r>
        <w:rPr>
          <w:rFonts w:cs="Times New Roman" w:ascii="Times New Roman" w:hAnsi="Times New Roman"/>
          <w:sz w:val="24"/>
          <w:szCs w:val="24"/>
          <w:lang w:eastAsia="ru-RU"/>
        </w:rPr>
        <w:t>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рядок вручения при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Способ передачи приза устанавливается по договоренности между Органи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тором и выигравшим приз Участн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Участники, получающие призы, подтверждают Организатору Акции свою личность путем предъявления копии паспорта, удостоверяющего его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Способ и порядок информирования о сроках и условиях проведения 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Правила для открытого доступа находятся в редакции районной газ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Авторские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Участие в настоящей Акции предполагает, что Участник соглашается давать рекламные интервью об участии в Акции в районном издании, включая его интернет-ресурсы, а также соглашается на личную съемку без уплаты за это какого-либо вознаграждения, а также соглашается на получение от Организатора корреспонденции и телефонных звонков, касающихся настоящей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 Организатор оставляет за собой право на использование имен и фамилий участников Акции без специального на то согласия Участников Акции и без выплаты какого-либо денежного возна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Особ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 Установленные в п.6 призы не обмениваются и не могут быть заменены денежным эквивален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. Участники Акции предоставляют Организатору Акции свои персональные данные (ФИО, адрес, телефон, e-mail) и дают свое согласие на их обработку. При этом участие в Акции будет являться автоматическим присоединением (согласием) с предоставлением персональных данных Организатору Акции. Дополнительного согласия от Участника Акции на предоставление персональных данных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Принимая участие в Акции, Участник соглашается с тем, что его персональные данные, а именно фамилия, имя и отчество и место проживания будут опубликованы при размещении итогов 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. Персональные данные, в т.ч. номер телефона и/или почтовый адрес Участника будет использоваться исключительно в связи с настоящей Акцией, и не будет предоставляться никаким третьим лицам для целей, не связанных с Ак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5. Факт участия в настоящей Акции означает полное согласие Участника с настоящим Поло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6. Участники Акции, принимая в ней участие, не имеют права требовать от Организатора возмещения расходов, связанных с оформлением подписки в любом случ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7. Не допускаются к участию в Акции сотрудники Организатора А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CC330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17:00Z</dcterms:created>
  <dc:creator>Сергей С. Чернобиль</dc:creator>
  <dc:description/>
  <dc:language>en-US</dc:language>
  <cp:lastModifiedBy>Елена</cp:lastModifiedBy>
  <cp:lastPrinted>2021-11-17T13:12:00Z</cp:lastPrinted>
  <dcterms:modified xsi:type="dcterms:W3CDTF">2024-04-05T10:17:00Z</dcterms:modified>
  <cp:revision>2</cp:revision>
  <dc:subject/>
  <dc:title>Утверждено приказом</dc:title>
</cp:coreProperties>
</file>